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9"/>
        <w:gridCol w:w="426"/>
        <w:gridCol w:w="1080"/>
        <w:gridCol w:w="1559"/>
        <w:gridCol w:w="4536"/>
        <w:gridCol w:w="45"/>
      </w:tblGrid>
      <w:tr>
        <w:trPr>
          <w:trHeight w:val="144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4845" cy="808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" w:hRule="atLeast"/>
        </w:trPr>
        <w:tc>
          <w:tcPr>
            <w:tcW w:w="979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9792" w:type="dxa"/>
            <w:gridSpan w:val="7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ЕМЕРОВСКАЯ ОБЛАСТЬ</w:t>
            </w:r>
          </w:p>
          <w:p>
            <w:pPr>
              <w:pStyle w:val="Normal"/>
              <w:jc w:val="center"/>
              <w:rPr>
                <w:caps/>
                <w:color w:val="000000"/>
                <w:sz w:val="32"/>
                <w:szCs w:val="32"/>
              </w:rPr>
            </w:pPr>
            <w:r>
              <w:rPr>
                <w:sz w:val="32"/>
                <w:szCs w:val="32"/>
              </w:rPr>
              <w:t>НОВОКУЗНЕЦКИЙ ГОРОДСКОЙ ОКРУГ</w:t>
            </w:r>
          </w:p>
          <w:p>
            <w:pPr>
              <w:pStyle w:val="Style17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32"/>
              </w:rPr>
              <w:t>АДМИНИСТРАЦИЯ ГОРОДА НОВОКУЗНЕЦКА</w:t>
            </w:r>
          </w:p>
          <w:p>
            <w:pPr>
              <w:pStyle w:val="Normal"/>
              <w:jc w:val="center"/>
              <w:rPr>
                <w:spacing w:val="80"/>
                <w:sz w:val="36"/>
                <w:szCs w:val="36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41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</w:r>
          </w:p>
        </w:tc>
        <w:tc>
          <w:tcPr>
            <w:tcW w:w="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67" w:type="dxa"/>
            <w:tcBorders/>
          </w:tcPr>
          <w:p>
            <w:pPr>
              <w:pStyle w:val="Normal"/>
              <w:ind w:right="1" w:hanging="0"/>
              <w:jc w:val="right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от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1" w:hanging="0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5"/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</w:r>
          </w:p>
        </w:tc>
        <w:tc>
          <w:tcPr>
            <w:tcW w:w="6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792" w:type="dxa"/>
            <w:gridSpan w:val="7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211" w:type="dxa"/>
            <w:gridSpan w:val="5"/>
            <w:tcBorders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 xml:space="preserve">об инвестиционном уполномоченном </w:t>
            </w:r>
          </w:p>
          <w:p>
            <w:pPr>
              <w:pStyle w:val="ConsPlus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окузнецком городском округе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взаимодействия субъектов  инвестиционной деятельности с органами администрации города Новокузнецка при реализации инвестиционных проектов, в соответствии с Федеральным законом от 25.02.1999 №39-ФЗ «Об инвестиционной деятельности в Российской Федерации, осуществляемой в форме капитальных вложений», руководствуясь ст.40 Устава Новокузнецкого городского округа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Утвердить Положение об инвестиционном уполномоченном  в Новокузнецком городском округе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работе со средствами массовой информации администрации города Новокузнецка (И.Н. Лихоткина) опубликовать настоящее постановление в городской газете «Новокузнец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before="0" w:after="7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города (Е.А.Бедарев).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288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узнец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Новокузнецка</w:t>
      </w:r>
    </w:p>
    <w:p>
      <w:pPr>
        <w:pStyle w:val="Normal"/>
        <w:spacing w:before="0" w:after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__________№___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инвестиционном уполномоченном в  Новокузнецком городском округе</w:t>
      </w:r>
    </w:p>
    <w:p>
      <w:pPr>
        <w:pStyle w:val="Style18"/>
        <w:autoSpaceDE w:val="false"/>
        <w:spacing w:lineRule="auto" w:line="240" w:before="0" w:after="4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ее Положение об инвестиционном уполномоченном в Новокузнецком городском округе определяет задачи,  функции, права и обязанности инвестиционного уполномоченного в Новокузнецком городском округе (далее – инвестиционный уполномоченный), а также организацию деятельности инвестиционного уполномоченного при рассмотрении обращений субъектов инвестиционной деятельности (далее – По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нвестиционный уполномоченный назначается и освобождается от должности Главой города Новокузнецка и непосредственно подчиняется ему.</w:t>
      </w:r>
    </w:p>
    <w:p>
      <w:pPr>
        <w:pStyle w:val="Normal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>1.3. Инвестиционный уполномоченный осуществляет свою деятельность в пределах полномочий, установленных настоящим Порядком.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2. Цель, задачи и функции инвестиционного уполномоченн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ью деятельности инвестиционного уполномоченного является обеспечение эффективного взаимодействия субъектов  инвестиционной деятельности с отраслевыми, функциональными, территориальными органами администрации города Новокузнецка (далее – органы администрации города Новокузнецка) при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ыми задачами инвестиционного уполномоченного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еспечение соблюдения прав и законных интересов субъектов  инвестиционной деятельности на территории Новокузнец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ранение административных барьеров при ведении инвестиционной деятельности на территории Новокузнец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анализ и мониторинг муниципальных правовых актов администрации города Новокузнецка, затрагивающих вопросы инвестиционной политики Новокузнец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ри решении указанных задач инвестиционный уполномоченный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ссматривает обращения субъектов  инвестиционной деятельности по вопросам, связанным с реализацией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рганизует оказание правовой, методической и организационной помощи субъектам</w:t>
      </w:r>
      <w:r>
        <w:rPr/>
        <w:t xml:space="preserve"> </w:t>
      </w:r>
      <w:r>
        <w:rPr>
          <w:sz w:val="28"/>
          <w:szCs w:val="28"/>
        </w:rPr>
        <w:t>инвестиционной деятельности по вопросам, связанным с реализацией инвестиционны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инимает меры по устранению административных барьеров</w:t>
      </w:r>
      <w:r>
        <w:rPr/>
        <w:t xml:space="preserve"> </w:t>
      </w:r>
      <w:r>
        <w:rPr>
          <w:sz w:val="28"/>
          <w:szCs w:val="28"/>
        </w:rPr>
        <w:t>при осуществлении инвестицио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заимодействует с федеральными органами исполнительной власти РФ, органами исполнительной власти субъектов РФ, органами местного самоуправления по вопросам инвестиционной деятельности;</w:t>
      </w:r>
    </w:p>
    <w:p>
      <w:pPr>
        <w:pStyle w:val="Normal"/>
        <w:spacing w:before="0" w:after="480"/>
        <w:ind w:firstLine="709"/>
        <w:jc w:val="both"/>
        <w:rPr/>
      </w:pPr>
      <w:r>
        <w:rPr>
          <w:sz w:val="28"/>
          <w:szCs w:val="28"/>
        </w:rPr>
        <w:t>д) разрабатывает предложения, направленные на повышение эффективности работы по реализации инвестиционных проектов, совершенствованию, соответствующей нормативно-правовой базы, повышению уровня инвестиционной привлекательности, формированию благоприятного инвестиционного климата на территории Новокузнецкого городского округа.</w:t>
      </w:r>
    </w:p>
    <w:p>
      <w:pPr>
        <w:pStyle w:val="Normal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нвестиционного уполномоченног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и осуществлении своей деятельности инвестиционный уполномоченный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контролировать ход рассмотрения органами администрации города Новокузнецка обращений субъектов  инвестиционной деятельности по вопросам, связанным с реализацией инвестицион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здавать рабочие группы для рассмотрения обращений субъектов  инвестиционной деятельности, осуществления иных мероприятий, связанных с организацией работы инвестиционного уполномоченног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ициировать заседания Совета по развитию инвестиционного климата и предпринимательства при Главе города Новокузнец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прашивать и получать в установленном порядке от государственных органов, органов местного самоуправления, иных юридических лиц независимо от форм собственности информацию, необходимую для выполнения возложенных на него фу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 Инвестиционный уполномоченный при осуществлении возложенных на него задач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обеспечивать соблюдение требований законодательства, прав и законных интересов субъектов  инвестиционной деятельности при решении вопросов, связанных с реализацией инвестиционных проектов на территории Новокузнец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одействовать сбалансированности государственных, муниципальных и частных интересов в сфере инвестиционной деятельности, осуществляемой на территории Новокузнец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руководствоваться принципом разумного сочетания экономических и социальных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обеспечить открытость и гласность информации об инвестиционной политике Новокузнецкого городского округа;</w:t>
      </w:r>
    </w:p>
    <w:p>
      <w:pPr>
        <w:pStyle w:val="Normal"/>
        <w:widowControl w:val="false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ставлять интересы Новокузнецкого городского округа на федеральном и региональном уровне в сфере привлечения инвестиций на территорию Новокузнецкого городского округа.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инвестиционного уполномоченного при рассмотрении обращений субъектов  инвестиционной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Инвестиционным уполномоченным рассматриваются обращения субъектов  инвестиционной деятельности, касающие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инвестиционных предло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личия административных барьеров со стороны органов администрации города Новокузнецка при реализации инвестицион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сокращения сроков согласований и разрешений, необходимых при реализации инвестиционных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овершенствования муниципальных правовых актов Новокузнецкого городского округа в сфере инвестиционной полит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олучения разъяснений и консультаций по вопросам приоритетных направлений инвестиционной политики, формах муниципальной поддержки инвестиционной деятельности, гарантий для субъектов  инвестиционной деятельности на территории Новокузнец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иных вопросов, связанные с реализацией инвестиционных проектов и относящиеся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 Субъект инвестиционной деятельности направляет обращение на имя инвестиционного уполномоченного одним из следующих способ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 личном обращении в администрацию города Новокузнецка, расположенную по адресу: город Новокузнецк, улица Кирова, 71, каб.53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почтовым отправлением по адресу: город Новокузнецк, улица Кирова, 7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факсом по телефону: 8 (3843) 32-15-8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о рабочему телефону: 8 (3843) 32-15-8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по адресу электронной почты: otd_invest@admnkz.info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пользуя форму обратной связи на официальном сайте администрации города Новокузнецка: http://portal.admnkz.info/, раздел «Обратная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Обращение субъекта инвестиционной деятельности должно содержать информацию для обратной связи (электронный и/или почтовый адрес, номер телефона и/или факс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бращение субъекта инвестиционной деятельности, поступившее на имя инвестиционного уполномоченного, подлежит обязательной регистрации в день поступления в составе общей входящей корреспонденции администрации города Новокузнецка с присвоением входящего ном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Инвестиционный уполномоченный для подготовки ответа направляет обращение субъекта инвестиционной деятельности в органы администрации города Новокузнецка в зависимости от характера обращения, тем самым определяя кур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Куратор при рассмотрении обращений субъектов  инвестиционной деятельности руководствуется Федеральным законом от 02.05.2006 №59-ФЗ «О порядке рассмотрения обращений граждан» (далее – ФЗ №5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уратор готовит и направляет инвестиционному уполномоченному проект ответа с приложением отчета о результатах рассмотрения обращения.</w:t>
      </w:r>
    </w:p>
    <w:p>
      <w:pPr>
        <w:pStyle w:val="Normal"/>
        <w:autoSpaceDE w:val="false"/>
        <w:spacing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Инвестиционный уполномоченный направляет ответ субъекту инвестиционной деятельности в соответствии с информацией для обратной связи, указанной в его обращении, в сроки, установленные ФЗ №59.</w:t>
      </w:r>
    </w:p>
    <w:p>
      <w:pPr>
        <w:pStyle w:val="Normal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тчет инвестиционного уполномоченного</w:t>
      </w:r>
    </w:p>
    <w:p>
      <w:pPr>
        <w:pStyle w:val="Normal"/>
        <w:autoSpaceDE w:val="false"/>
        <w:spacing w:before="0" w:after="7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 По итогам работы за год инвестиционный уполномоченный готовит отчет о результатах своей деятельности, который подлежит рассмотрению на Совете по развитию инвестиционного климата и предпринимательства при Главе города Новокузнецка и обязательному размещению на официальном сайте администрации города Новокузнец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города                                             Е.А. Бедаре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848"/>
        <w:gridCol w:w="1179"/>
        <w:gridCol w:w="805"/>
        <w:gridCol w:w="284"/>
        <w:gridCol w:w="1701"/>
        <w:gridCol w:w="252"/>
        <w:gridCol w:w="2027"/>
        <w:gridCol w:w="2789"/>
      </w:tblGrid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:</w:t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И.Камбалин</w:t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785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Прошунина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едарев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Солоненко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Р.Роккель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ук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Гузеева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Масюков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ступ. докумен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подписания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01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</w:t>
            </w:r>
          </w:p>
        </w:tc>
        <w:tc>
          <w:tcPr>
            <w:tcW w:w="7858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ло, заместитель Главы города по экономическим вопросам, Первый заместитель Главы города,  заместитель Главы города по строительству, заместитель Главы города по социальным вопросам, заместитель Главы города по жилищно-коммунальному хозяйству, правовое управление, отдел по работе со СМИ.</w:t>
            </w:r>
          </w:p>
        </w:tc>
      </w:tr>
      <w:tr>
        <w:trPr/>
        <w:tc>
          <w:tcPr>
            <w:tcW w:w="25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choolBook;Times New Roman" w:hAnsi="SchoolBook;Times New Roman" w:cs="SchoolBook;Times New Roman"/>
          <w:szCs w:val="20"/>
        </w:rPr>
      </w:pPr>
      <w:r>
        <w:rPr>
          <w:rFonts w:cs="SchoolBook;Times New Roman" w:ascii="SchoolBook;Times New Roman" w:hAnsi="SchoolBook;Times New Roman"/>
          <w:szCs w:val="20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  <w:szCs w:val="28"/>
        </w:rPr>
      </w:pPr>
      <w:r>
        <w:rPr>
          <w:rFonts w:cs="SchoolBook;Times New Roman" w:ascii="SchoolBook;Times New Roman" w:hAnsi="SchoolBook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360"/>
      <w:jc w:val="center"/>
      <w:textAlignment w:val="baseline"/>
      <w:outlineLvl w:val="0"/>
    </w:pPr>
    <w:rPr>
      <w:spacing w:val="104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2">
    <w:name w:val="Основной текст (1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cs="SchoolBook;Times New Roman"/>
      <w:b/>
      <w:spacing w:val="15"/>
      <w:sz w:val="32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pacing w:lineRule="atLeast" w:line="240"/>
      <w:ind w:left="1418" w:right="4" w:hanging="1418"/>
    </w:pPr>
    <w:rPr>
      <w:sz w:val="22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374" w:before="0" w:after="300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04:00Z</dcterms:created>
  <dc:creator>Елена Геннадьевна</dc:creator>
  <dc:description>The Best Security Is Knowing The Other Guy Hasn't Got Any.</dc:description>
  <cp:keywords>| Caligula | Opic | CodeBreakers |</cp:keywords>
  <dc:language>en-US</dc:language>
  <cp:lastModifiedBy>User</cp:lastModifiedBy>
  <cp:lastPrinted>2016-04-11T16:22:00Z</cp:lastPrinted>
  <dcterms:modified xsi:type="dcterms:W3CDTF">2016-04-11T10:53:00Z</dcterms:modified>
  <cp:revision>32</cp:revision>
  <dc:subject>A Study In Espionage Enabled Viruses.</dc:subject>
  <dc:title>WM97/Caligula Infection</dc:title>
</cp:coreProperties>
</file>